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36" w:hanging="0"/>
        <w:rPr>
          <w:lang w:val="en-US"/>
        </w:rPr>
      </w:pPr>
      <w:r>
        <w:rPr>
          <w:lang w:val="en-US"/>
        </w:rPr>
      </w:r>
    </w:p>
    <w:tbl>
      <w:tblPr>
        <w:tblW w:w="39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</w:tblGrid>
      <w:tr>
        <w:trPr/>
        <w:tc>
          <w:tcPr>
            <w:tcW w:w="39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 xml:space="preserve">Приложение № </w:t>
            </w:r>
            <w:bookmarkStart w:id="0" w:name="PrilN"/>
            <w:bookmarkEnd w:id="0"/>
            <w:r>
              <w:rPr/>
              <w:t>14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ind w:left="483" w:hanging="483"/>
              <w:rPr>
                <w:color w:val="000000"/>
              </w:rPr>
            </w:pPr>
            <w:r>
              <w:rPr>
                <w:color w:val="000000"/>
              </w:rPr>
              <w:t>к решению  городской Думы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т</w:t>
            </w:r>
            <w:r>
              <w:rPr>
                <w:b/>
                <w:color w:val="000000"/>
              </w:rPr>
              <w:t xml:space="preserve"> _____________  </w:t>
            </w:r>
            <w:r>
              <w:rPr/>
              <w:t>№</w:t>
            </w:r>
            <w:r>
              <w:rPr>
                <w:b/>
              </w:rPr>
              <w:t xml:space="preserve"> ___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12036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на осуществление бюджетных инвестиций</w:t>
      </w:r>
    </w:p>
    <w:p>
      <w:pPr>
        <w:pStyle w:val="Normal"/>
        <w:jc w:val="center"/>
        <w:rPr/>
      </w:pPr>
      <w:r>
        <w:rPr>
          <w:b/>
        </w:rPr>
        <w:t>по объектам муниципальной собственности городского округа город Нижний Новгород,</w:t>
      </w:r>
    </w:p>
    <w:p>
      <w:pPr>
        <w:pStyle w:val="Normal"/>
        <w:jc w:val="center"/>
        <w:rPr/>
      </w:pPr>
      <w:r>
        <w:rPr>
          <w:b/>
        </w:rPr>
        <w:t>софинансирование капитальных вложений в которые осуществляется в 2027 – 2028 год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чет межбюджетных субсидий из бюджета Нижегород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уб.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709"/>
        <w:gridCol w:w="567"/>
        <w:gridCol w:w="1559"/>
        <w:gridCol w:w="1134"/>
        <w:gridCol w:w="1417"/>
        <w:gridCol w:w="993"/>
        <w:gridCol w:w="850"/>
        <w:gridCol w:w="1559"/>
        <w:gridCol w:w="851"/>
        <w:gridCol w:w="1417"/>
        <w:gridCol w:w="1276"/>
        <w:gridCol w:w="851"/>
      </w:tblGrid>
      <w:tr>
        <w:trPr>
          <w:trHeight w:val="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 год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, </w:t>
              <w:br/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, </w:t>
              <w:br/>
              <w:t>всего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, подразде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редств федераль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редств областного бюдж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редств городск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редств публично-правовой компании "Фонд развития территорий"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редств федераль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редств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редств городск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редств публично-правовой компании "Фонд развития территорий"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партамент строительства и капитального ремонта администрации города Нижнего Нов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741 036 836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 208 947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283 806 5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 865 936,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5 417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221 624 747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165 15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 468 047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 839 55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 277 4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44 858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 417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 787 979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 17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17 879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 839 55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 277 4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44 858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 417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 787 979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 17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17 879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95 839 55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 277 4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44 858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 417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 787 979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 17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17 879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многоквартирных домов для переселения граждан из аварийных жилых до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 787 979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56 17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17 879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ногоквартирный дом,  расположенный по адресу: г. Нижний Новгород, Ленинский район, ул.Голубева, около дома №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 598 470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 721 273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3 498,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343 698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этажный жилой дом со встроенными офисными помещениями, расположенный по адресу: Нижегородская обл., г. Нижний Новгород, Сормовский район, в границах улиц 8 Марта, Достоевского, Рабфаковская, Болотн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 241 08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 556 126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11 360,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073 601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 888 113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 187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 780 4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920 413,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16 767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166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 167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 888 113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9 187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 780 4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920 413,5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16 767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166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 167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 888 113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 187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 780 4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920 413,5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16 767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166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 167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ание и строительство магистральных сетей водоснабжения/водоотведения под жилищное строительство в п. Ольгино и п. Новин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 135 213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 106 2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013,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снабжение поселка Новое Доскино Автозаводского района г. Нижнего Нов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75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 187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 674 2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891 4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и строительство объектов и сетей водоснабжения на территории Кстов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16 767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166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 167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0 053 164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 16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 089 5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00 664,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0 053 164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 16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 089 5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00 664,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0 053 164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 16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 089 5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00 664,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й сад на 200 мест, предусмотренный в проекте КРТ Дальня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 446 464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 472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74 464,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ДОУ в ЖК "Торпедо" в Автозаводском район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 12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 397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943 9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81 2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ДОУ по ул.Ванеева, у дома №221 в Советском районе г.Н.Нов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 5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 736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583 8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5 3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ая образовательная организация (№22 по генплану) в Застройке жилого квартала в границах пр.Гагарина, улиц Бекетова, Нартова, Медицинская в Советском районе города Нижнего Нов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 07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 099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434 5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40 8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й сад (№ 42 по генплану), расположенный по адресу: г.Н.Новгород, Советский район, у деревни Кузнечиха, на территории застройки «Север-Север»</w:t>
              <w:br/>
              <w:t>(строительство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 61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 420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931 5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66 2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дошкольного образовательного учреждения на 240 мест, расположенного по адресу: Нижегородская область, Кстовский муниципальный округ, д. Черемисско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 508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723 8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2 7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24 2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4 596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 659 2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4 82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4 8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24 2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4 596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 659 2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4 82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4 8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24 2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4 596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 659 2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4 82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4 8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отдельно стоящего корпуса МАОУ "Школа № 103 с углубленным изучением отдельных предметов" в Нижегородском районе г. Нижнего Нов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 7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759 3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 134 4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 134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ительство общеобразовательного учреждения на 1225 мест в д.Крутая Кстовского района Нижегородской обла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2 49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4 596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 899 9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образовательная школа на 1224 места, расположенная по адресу: Нижегородская область, Кстовский муниципальный округ, вблизи д.Ржавка и д.Утечин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 685 6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 68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741 036 836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208 947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283 806 5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 865 936,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5 417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221 624 747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165 15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 468 047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orient="landscape" w:w="16838" w:h="11906"/>
      <w:pgMar w:left="720" w:right="395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13:05:00Z</dcterms:created>
  <dc:creator>zefirova</dc:creator>
  <dc:description/>
  <cp:keywords/>
  <dc:language>en-US</dc:language>
  <cp:lastModifiedBy>Мария Фуранина</cp:lastModifiedBy>
  <cp:lastPrinted>2025-11-12T16:04:00Z</cp:lastPrinted>
  <dcterms:modified xsi:type="dcterms:W3CDTF">2025-11-14T07:21:00Z</dcterms:modified>
  <cp:revision>12</cp:revision>
  <dc:subject/>
  <dc:title>Приложение №</dc:title>
</cp:coreProperties>
</file>